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Zavedení certifikátů pro biopaliva Senát zřejmě schválí</w:t>
      </w:r>
    </w:p>
    <w:p>
      <w:pPr>
        <w:pStyle w:val="Normlnweb"/>
        <w:rPr/>
      </w:pPr>
      <w:r>
        <w:rPr/>
        <w:t xml:space="preserve">Vládní novela o ochraně ovzduší, která má od počátku příštího roku zavést systém certifikátů o dodržení </w:t>
      </w:r>
      <w:hyperlink r:id="rId2">
        <w:r>
          <w:rPr>
            <w:rStyle w:val="InternetLink"/>
          </w:rPr>
          <w:t>ekologických</w:t>
        </w:r>
      </w:hyperlink>
      <w:r>
        <w:rPr/>
        <w:t xml:space="preserve"> kritérií udržitelnosti při výrobě a distribuci biopaliv, zřejmě získá souhlas Senátu. Schválení beze změn doporučil jeho výbor pro </w:t>
      </w:r>
      <w:hyperlink r:id="rId3">
        <w:r>
          <w:rPr>
            <w:rStyle w:val="InternetLink"/>
          </w:rPr>
          <w:t>životní prostředí</w:t>
        </w:r>
      </w:hyperlink>
      <w:r>
        <w:rPr/>
        <w:t xml:space="preserve">. </w:t>
        <w:br/>
        <w:br/>
        <w:t xml:space="preserve">    Kritéria spočívají v tom, že při použití prodávaného paliva vzniklo méně </w:t>
      </w:r>
      <w:hyperlink r:id="rId4">
        <w:r>
          <w:rPr>
            <w:rStyle w:val="InternetLink"/>
          </w:rPr>
          <w:t>emisí</w:t>
        </w:r>
      </w:hyperlink>
      <w:r>
        <w:rPr/>
        <w:t xml:space="preserve"> oxidu uhličitého než spalováním nafty a benzinu, i když se započítají emise uvolněné do ovzduší při jeho výrobě a přepravě. </w:t>
        <w:br/>
        <w:br/>
        <w:t xml:space="preserve">    Náklady na provoz jednoho vozu se kvůli novému opatření podle propočtů ministerstva zvýší o 300 korun ročně, autodopravci připlatí statisíce. Profitovat by měli z nové úpravy zemědělci, protože jako dodavatelé místních surovin budou mít v hodnocení výhodu před dovozci ze vzdálenějších zemí. </w:t>
        <w:br/>
        <w:br/>
        <w:t xml:space="preserve">    Zavedení nového systému požaduje směrnice Evropské komise. Certifikaci budou potřebovat výrobci biopaliv a další osoby uvádějící biopaliva na trh, obchodníci s plodinami, biomasou a dalšími produkty určenými k výrobě biopaliv i pěstitelé. Certifikáty budou vydávány s platností na jeden rok. </w:t>
        <w:br/>
        <w:br/>
        <w:t xml:space="preserve">    Podíl biosložky přidávané do pohonných hmot činí v Česku od loňského léta u benzinu 4,1 procenta a u motorové nafty šest procent. Přimíchávání má pomoct snížit emise skleníkových plynů, podpořit domácí zemědělskou produkci a snížit závislost na dovozech paliv. Do roku 2020 má podíl složek z obnovitelných zdrojů v pohonných hmotách vzrůst na minimálně deset procent. </w:t>
        <w:br/>
        <w:br/>
        <w:t>    Biopaliva se stala terčem silné kritiky před třemi lety, tedy krátce po povinném zavádění v USA a Evropě. Tehdy je kritici v čele s autory podrobné zprávy Světové banky označili za hlavní příčinu prudkého růstu cen obilnin a potravinové krize v chudých zemích světa. Výzkumy také začaly ukazovat, že biopaliva v celkovějším pohledu nijak nepřispívají k omezení emisí skleníkových plynů, což měl být jejich prvořadý cí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50" TargetMode="External"/><Relationship Id="rId3" Type="http://schemas.openxmlformats.org/officeDocument/2006/relationships/hyperlink" Target="http://www.enviweb.cz/eslovnik/269" TargetMode="External"/><Relationship Id="rId4" Type="http://schemas.openxmlformats.org/officeDocument/2006/relationships/hyperlink" Target="http://www.enviweb.cz/eslovnik/5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39:00Z</dcterms:created>
  <dc:creator>Industry E.U., s.r.o.</dc:creator>
  <dc:description/>
  <cp:keywords/>
  <dc:language>en-US</dc:language>
  <cp:lastModifiedBy>Industry E.U., s.r.o.</cp:lastModifiedBy>
  <dcterms:modified xsi:type="dcterms:W3CDTF">2011-05-30T06:39:00Z</dcterms:modified>
  <cp:revision>1</cp:revision>
  <dc:subject/>
  <dc:title>Zavedení certifikátů pro biopaliva Senát zřejmě schválí</dc:title>
</cp:coreProperties>
</file>